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7413921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533780470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71824741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